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1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7 часов 36 минут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17 часов 40 минут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29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Московская область,  г.Лыткарино, ул. Набережная, у д.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Сборно-разборная конструкция из металлического каркаса и тентовой ткани желто-зеленого цвета с возможным изображением овощей и фруктов, размер 3,0х4,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ное сооруже-ние (пала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овары (овощи-фрук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46768 (сорок шесть тысяч семьсот шестьдесят восемь) рублей 05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2081"/>
        <w:gridCol w:w="3591"/>
        <w:gridCol w:w="17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адлеж-ность к СМС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24-О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/>
            </w:pPr>
            <w:r>
              <w:rPr/>
              <w:t>ИП Кузнецов Алексей Владимирович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юберцы, Октябрьский проспект, д.266, кв.34, ОГРНИП 311502708700021, ИНН 5027115419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36-О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/>
            </w:pPr>
            <w:r>
              <w:rPr/>
              <w:t>ИП Викторов Кирилл Олегович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ыткарино, ул.Колхозная, д.4, корп.2, кв.58 ОГРНИП 315502700023130, ИНН 5027156964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</w:tbl>
    <w:p>
      <w:pPr>
        <w:pStyle w:val="TextBodyIndent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29</w:t>
      </w:r>
      <w:r>
        <w:rPr/>
        <w:t xml:space="preserve">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ИП Кузнецов Алексей Владимир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51444,05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7 час. 40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ИП Викторов Кирилл Олег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49106,05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51444 (пятьдесят одна тысяча четыреста сорок четыре) рубля 05 копеек. Победителем аукциона по лоту №29 признан ИП Кузнецов Алексей Владимирович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8:00Z</dcterms:created>
  <dc:creator>Администратор</dc:creator>
  <dc:description/>
  <cp:keywords/>
  <dc:language>en-US</dc:language>
  <cp:lastModifiedBy>Администратор</cp:lastModifiedBy>
  <dcterms:modified xsi:type="dcterms:W3CDTF">2017-12-28T14:41:00Z</dcterms:modified>
  <cp:revision>4</cp:revision>
  <dc:subject/>
  <dc:title>ПРОТОКОЛ № </dc:title>
</cp:coreProperties>
</file>